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143365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5829300</wp:posOffset>
                </wp:positionV>
                <wp:extent cx="1306195" cy="685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.7pt;margin-top:459pt;width:102.8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800100</wp:posOffset>
                </wp:positionV>
                <wp:extent cx="9380855" cy="594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085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72"/>
                                <w:u w:val="single"/>
                              </w:rPr>
                              <w:t>Effective Questio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Finger freeze, eyes on 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 xml:space="preserve">Everybod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64"/>
                              </w:rPr>
                              <w:t>o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 xml:space="preserve"> Individual turns.”  State the question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44"/>
                                <w:szCs w:val="64"/>
                              </w:rPr>
                              <w:t>w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… Get Ready.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44"/>
                                <w:szCs w:val="64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Verif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Group question – verify in a complete sent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Individual question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Summarize the answ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Repeat the ques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Turn individual response into a group respon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64"/>
                              </w:rPr>
                              <w:t>Verify in a complete sente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65pt;height:468pt;mso-wrap-distance-left:9.05pt;mso-wrap-distance-right:9.05pt;mso-wrap-distance-top:0pt;mso-wrap-distance-bottom:0pt;margin-top:63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72"/>
                          <w:u w:val="single"/>
                        </w:rPr>
                        <w:t>Effective Questio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Finger freeze, eyes on 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 xml:space="preserve">Everybody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64"/>
                        </w:rPr>
                        <w:t>or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 xml:space="preserve"> Individual turns.”  State the question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44"/>
                          <w:szCs w:val="64"/>
                        </w:rPr>
                        <w:t>wt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… Get Ready.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6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44"/>
                          <w:szCs w:val="64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Verif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Group question – verify in a complete sentenc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Individual question-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Summarize the answer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Repeat the question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Turn individual response into a group response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64"/>
                        </w:rPr>
                        <w:t>Verify in a complete sent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840</wp:posOffset>
                </wp:positionH>
                <wp:positionV relativeFrom="paragraph">
                  <wp:posOffset>6448425</wp:posOffset>
                </wp:positionV>
                <wp:extent cx="213741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K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pt;mso-wrap-distance-left:9.05pt;mso-wrap-distance-right:9.05pt;mso-wrap-distance-top:0pt;mso-wrap-distance-bottom:0pt;margin-top:507.75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K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04:00Z</dcterms:created>
  <dc:creator>Stevie</dc:creator>
  <dc:description/>
  <cp:keywords/>
  <dc:language>en-US</dc:language>
  <cp:lastModifiedBy>Becky Brandl</cp:lastModifiedBy>
  <cp:lastPrinted>2010-08-10T10:32:00Z</cp:lastPrinted>
  <dcterms:modified xsi:type="dcterms:W3CDTF">2010-08-10T15:32:00Z</dcterms:modified>
  <cp:revision>9</cp:revision>
  <dc:subject/>
  <dc:title/>
</cp:coreProperties>
</file>